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5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 Концертно-танцювальний зал «РОВЕСНИК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DANCITY», Євгенія Калачи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529 K-Pop Юніор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Shada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ачановецька Катери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ельник Валер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інькас Олександр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олякова Наст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F G  1      2      3      4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K-Pop 55     3 2 4 2 2 4 4  -      -      4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30    2 3 2 1 1 1 1  4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37    4 4 3 4 4 3 3  -      -      -      7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87    1 1 1 3 3 2 2  -      5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765"/>
        <w:gridCol w:w="1256"/>
        <w:gridCol w:w="1378"/>
        <w:gridCol w:w="889"/>
        <w:gridCol w:w="2481"/>
        <w:gridCol w:w="2115"/>
        <w:gridCol w:w="1012"/>
      </w:tblGrid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0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вончук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тмосфера</w:t>
            </w:r>
          </w:p>
        </w:tc>
        <w:tc>
          <w:tcPr>
            <w:tcW w:w="2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утюнян Кари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7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уп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Калачик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манець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oung Dance Family</w:t>
            </w:r>
          </w:p>
        </w:tc>
        <w:tc>
          <w:tcPr>
            <w:tcW w:w="2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зніков Роман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7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пыкина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изавет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тмосфера</w:t>
            </w:r>
          </w:p>
        </w:tc>
        <w:tc>
          <w:tcPr>
            <w:tcW w:w="2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утюнян Кари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846"/>
        <w:gridCol w:w="1387"/>
        <w:gridCol w:w="1520"/>
        <w:gridCol w:w="982"/>
        <w:gridCol w:w="2737"/>
        <w:gridCol w:w="2333"/>
      </w:tblGrid>
      <w:tr>
        <w:trPr/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0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вончук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тмосфера</w:t>
            </w:r>
          </w:p>
        </w:tc>
        <w:tc>
          <w:tcPr>
            <w:tcW w:w="2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утюнян Карина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7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уп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Калачик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манець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oung Dance Family</w:t>
            </w:r>
          </w:p>
        </w:tc>
        <w:tc>
          <w:tcPr>
            <w:tcW w:w="2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зніков Роман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7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пыкина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изавета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тмосфера</w:t>
            </w:r>
          </w:p>
        </w:tc>
        <w:tc>
          <w:tcPr>
            <w:tcW w:w="2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утюнян Ка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5T15:40:00Z</dcterms:created>
  <dc:creator>Елена</dc:creator>
  <dc:description/>
  <cp:keywords/>
  <dc:language>en-US</dc:language>
  <cp:lastModifiedBy>Елена</cp:lastModifiedBy>
  <dcterms:modified xsi:type="dcterms:W3CDTF">2025-11-17T05:21:00Z</dcterms:modified>
  <cp:revision>3</cp:revision>
  <dc:subject/>
  <dc:title>Всеукраїнські змагання з сучасних танців</dc:title>
</cp:coreProperties>
</file>